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3828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lef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11.03.2015 № 163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О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77687333"/>
            <w:bookmarkStart w:id="1" w:name="__Fieldmark__0_227768733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77687333"/>
            <w:bookmarkStart w:id="3" w:name="__Fieldmark__1_227768733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38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43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24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77687333"/>
            <w:bookmarkStart w:id="5" w:name="__Fieldmark__2_227768733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77687333"/>
            <w:bookmarkStart w:id="7" w:name="__Fieldmark__3_227768733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77687333"/>
            <w:bookmarkStart w:id="9" w:name="__Fieldmark__4_227768733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77687333"/>
            <w:bookmarkStart w:id="11" w:name="__Fieldmark__5_227768733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77687333"/>
            <w:bookmarkStart w:id="13" w:name="__Fieldmark__6_227768733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77687333"/>
            <w:bookmarkStart w:id="15" w:name="__Fieldmark__7_227768733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77687333"/>
            <w:bookmarkStart w:id="17" w:name="__Fieldmark__8_227768733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77687333"/>
            <w:bookmarkStart w:id="19" w:name="__Fieldmark__9_227768733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О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277687333"/>
            <w:bookmarkStart w:id="21" w:name="__Fieldmark__10_227768733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277687333"/>
            <w:bookmarkStart w:id="23" w:name="__Fieldmark__11_227768733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77687333"/>
            <w:bookmarkStart w:id="25" w:name="__Fieldmark__12_227768733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О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2277687333"/>
            <w:bookmarkStart w:id="27" w:name="__Fieldmark__13_227768733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277687333"/>
            <w:bookmarkStart w:id="29" w:name="__Fieldmark__14_227768733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ОАО «Россельхозбанк» предоставляемых в рамках брокерского обслуживания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/>
        <w:t>Способ подачи поручений 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277687333"/>
            <w:bookmarkStart w:id="31" w:name="__Fieldmark__15_227768733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277687333"/>
            <w:bookmarkStart w:id="33" w:name="__Fieldmark__16_227768733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>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277687333"/>
            <w:bookmarkStart w:id="35" w:name="__Fieldmark__17_227768733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О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277687333"/>
            <w:bookmarkStart w:id="37" w:name="__Fieldmark__18_227768733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277687333"/>
            <w:bookmarkStart w:id="39" w:name="__Fieldmark__19_2277687333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277687333"/>
            <w:bookmarkStart w:id="41" w:name="__Fieldmark__20_2277687333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277687333"/>
            <w:bookmarkStart w:id="43" w:name="__Fieldmark__21_2277687333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О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О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О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О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142" w:top="1134" w:footer="6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7:37:00Z</dcterms:created>
  <dc:creator>Kadyrov</dc:creator>
  <dc:description/>
  <cp:keywords/>
  <dc:language>en-US</dc:language>
  <cp:lastModifiedBy>Савельева Элла Сергеевна</cp:lastModifiedBy>
  <cp:lastPrinted>2015-03-12T09:50:00Z</cp:lastPrinted>
  <dcterms:modified xsi:type="dcterms:W3CDTF">2015-03-12T06:50:00Z</dcterms:modified>
  <cp:revision>6</cp:revision>
  <dc:subject/>
  <dc:title>Регламент брокерского обслуживания</dc:title>
</cp:coreProperties>
</file>